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499450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61635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06945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